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Decyzja o środowiskowych uwarunkowaniach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5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.04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iuro Projektów Budowlanych  CADAM Adam Pokrzyw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Mapa ewidencyjna , karta informacyjna, wypisy z rejestru gruntów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5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5-19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